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02" w:firstLine="16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-900" w:right="102" w:firstLine="16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00" w:right="102" w:firstLine="16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</w:t>
      </w:r>
    </w:p>
    <w:p>
      <w:pPr>
        <w:pStyle w:val="Normal"/>
        <w:ind w:right="11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й и налоговой политики в Котельниковском городском поселении на 2026 год и на плановый период 2027 и 2028 годов</w:t>
      </w:r>
    </w:p>
    <w:p>
      <w:pPr>
        <w:pStyle w:val="Normal"/>
        <w:ind w:right="11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в Котельниковском городском поселении на 2026 год и на плановый период 2027 и 2028 годов разработаны в соответствии со статьей 172 Бюджетного кодекса Российской Федерации, бюджетного процесса Котельниковского  городск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 Президента РФ от 07.05.2024 N 309 "О национальных целях развития Российской Федерации на период до 2030 года и на перспективу до 2036 года", Послания Президента Российской Федерации Федеральному Собранию Российской Федерации от 29 февраля 2024 года</w:t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115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ТОГИ БЮДЖЕТНОЙ ПОЛИТИКИ В 2024 ГОДУ И НА ТЕКУЩИЙ ПЕРИОД 2025 ГОДА</w:t>
      </w:r>
    </w:p>
    <w:p>
      <w:pPr>
        <w:pStyle w:val="Normal"/>
        <w:ind w:left="720" w:right="1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, поставленные в основных направлениях бюджетной и налоговой политики Котельниковского городского поселения на 2026 – 2028 годы, направлены на укрепление доходной базы бюджета  поселения, формирование оптимальной структуры расходов бюджета, выполнение задекларированного уровня социальных обязательств.</w:t>
      </w:r>
    </w:p>
    <w:p>
      <w:pPr>
        <w:pStyle w:val="Normal"/>
        <w:ind w:right="11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4 года и текущем периоде 2025 года  особое внимание уделялось формированию оптимальной структуры расходов бюджета.</w:t>
      </w:r>
    </w:p>
    <w:p>
      <w:pPr>
        <w:pStyle w:val="Normal"/>
        <w:ind w:right="11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была проделана работа по актуализации муниципальных программ поселения, доработан инструментарий программно-целевого бюджетирования.</w:t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инципа прозрачности (открытости) и обеспечения полного и доступного информирования граждан (заинтересованных пользователей) о бюджете и бюджетном процессе в Котельниковском городском поселении администрацией проведена большая работа по размещению информации в средствах массовой информации.</w:t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right="115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НАЛОГОВОЙ ПОЛИТИКИ И ФОРМИРОВАНИЕ ДОХОДОВ БЮДЖЕТНОЙ СИСТЕМ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Котельниковского городского поселения Котельниковского муниципального района Волгоградской области в 2026 году и плановом периоде 2027 и 2028 годов обеспечивает преемственность целей и задач налоговой политики предыдущего периода и направлена на увеличение доходов бюджета Котельниковского городского поселения Котельниковского муниципального района Волгоградской области за счет оптимизации налоговой нагрузки, повышения эффективности системы налогового администрирования, сокращение задолженности по налога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мобилизации доходов в сельском поселении будет проводиться в рамках реализации Плана мероприятий по увеличению доходов сельск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на ближайшую перспективу являю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обилизация резервов доходной базы бюджета Котельниковского городского поселения Котельниковского муниципального района Волгоградской област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иление работы по погашению задолженности по налоговым и неналоговым платежам в бюджет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должение работы, направленной на повышение объемов поступлений в бюджет поселения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проведение мероприятий по сокращению задолженности по налогу на доходы физических лиц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налогового администрирован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ответственности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должение работы по реализации мероприятий по повышению рол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налогов в формировании доходов бюджета Котельниковского городского поселения Котельниковского муниципального района Волгоградской обла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 БЮДЖЕТНОЙ ПОЛИТИКИ КОТЕЛЬНИКОВСКОГО ГОРОДСКОГО ПОСЕЛЕНИЯ КОТЕЛЬНИКОВСКОГО  МУНИЦИПАЛЬНОГО РАЙОНА ВОЛГОГРАДСКОЙ ОБЛАСТИ В ОБЛАСТИ РАСХОД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-2027 ГОД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ключевых вопросов бюджетной политики является обеспечение сбалансированного распределения имеющихся бюджетных ресурсов между текущими социальными расходами и расходами на развитие посел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задач в сфере бюджетной политики, поставленных в предыдущие годы, сохраняют свою актуальность. Бюджетная политика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х в Указах Президента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необходимо проводить мероприятия, направленные на рост доходного потенциала сельского поселения и оптимизацию расходов бюджета, позволяющих обеспечить финансовое обеспечение в полном объеме расходных обязательств Котельниковского  городского поселения Котельниковского муниципального района Волгоградской области без привлечения средств на выравнивание бюджетной обеспеченности. При невозможности достижения указанной цели проводить сокращение расходов бюджета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тимизация расходов на муниципальное управлени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ствование системы закупок для муниципальных нужд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просроченной кредиторской задолженности бюдж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ние межбюджетных отношен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й задачи должен быть сформирован набор мероприятий, достижение которых будет способствовать решению задач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ероприятий, направленных на оптимизацию расходов,могут рассматривать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В рамках решения задачи «Оптимизация расходов на муниципальное управление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тимизация расходов на текущее содержание сельских поселен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запрета на увеличение численности муниципальных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ащих Котельниковского  городского поселения Котельниковского муниципального района Волгоградской област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централизация бюджетного и бухгалтерского учета на основе принципов «Электронного бюджет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централизация обеспечивающих функций в сфере информационных технологий и программно-технического обеспечения для нужд сельских поселен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централизация функций по организации правовой деятельности и кадрового обеспече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альнейшее развитие предоставления муниципальных услуг в электронной форм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становление запрета на принятие новых расходных обязательст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вышение эффективности использования имущества, находящегося в собственност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. В рамках решения задачи «Совершенствование системы закупок для муниципальных нужд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централизация (специализация) функций по осуществлению закупок товаров, работ, услуг, по бухгалтерскому учету, материально-техническому обеспечению, транспортному обслуживанию, обслуживанию и ремонту помещений, охране зданий органов местного самоуправления, а также централизация функций по юридическому сопровождению, а также закупок муниципальных образован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тимизация расходов на укрепление материально-технической базы сельских поселен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предварительного контроля ценообразования при осуществлении закупок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пользование единой электронной площадки для осуществления закупок малого объем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. В рамках решения задачи «Сокращение просроченной кредиторской задолженности бюджета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ка обоснованности возникновения и достоверности отражения в годовой отчетности кредиторской задолженности, в том числе просроченно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вентаризация муниципальных контрактов и договоров, на соответствие утвержденным лимитам бюджетных обязательств и план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инвентаризации кредиторской задолженности с целью списания задолженности с истекшим сроком исковой давност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мониторинга просроченной кредиторской задолженности, анализ причин возникновения задолженност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ятие обязательств в текущем финансовом году при условии первоочередного исполнения обязательств прошлого год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ставление в финансовый отдел информации о погашении имеющейся просроченной кредиторской задолженности с указанием конкретных мер по ее погаш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В рамках решения задачи «Совершенствование межбюджетных отношений» –</w:t>
      </w:r>
      <w:r>
        <w:rPr>
          <w:rFonts w:cs="Times New Roman" w:ascii="Times New Roman" w:hAnsi="Times New Roman"/>
          <w:sz w:val="28"/>
          <w:szCs w:val="28"/>
        </w:rPr>
        <w:t xml:space="preserve"> проведение мероприятий для создания стимулов для более полной мобилизации налогового потенциала сельских поселений, включая уточнение состава налогов, увеличение имущественных налогов, учитываемых при расчете налогового потенц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В рамках решения задачи «Финансовый контроль»</w:t>
      </w:r>
      <w:r>
        <w:rPr>
          <w:rFonts w:cs="Times New Roman" w:ascii="Times New Roman" w:hAnsi="Times New Roman"/>
          <w:sz w:val="28"/>
          <w:szCs w:val="28"/>
        </w:rPr>
        <w:t xml:space="preserve"> - проведение финансовым органом санкционирования оплаты каждого денежного обязательства получателей бюджетных средств после проверки документов, подтверждающих возникновение таких обязательств, и проверки на всех этапах осуществления закупок соответствия информации о предоставленных объемах финансового обеспечения информации, зафиксированной в документа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уществление финансового контроля полномочий по контролю за соблюдением бюджетного законодательства и иных нормативных правовых актов, регулирующих бюджетные правоотношения, контроля за полнотой и достоверностью отчетности о реализации муниципальных программ Котельниковского городского поселения, осуществление контроля за соблюдением законодательства при составлении и исполнении бюджета в отношении расходов, связанных с закупками, установление достоверности учета таких расхо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уществление главными распорядителями бюджетных средств контроля за соблюдением внутренних стандартов и процедур составления, исполнения бюджета по расходам, составления бюджетной отчетности и ведения бюджетного учета этим главным распорядителем и подведомственными ему получателями бюджетных средств. Главная задача этой работы – организация действенного, компетентного и всеобъемлюще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Котельниковс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1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-финансовой политики</w:t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значейства                                           </w:t>
        <w:tab/>
        <w:tab/>
        <w:tab/>
        <w:t xml:space="preserve">          Н.К. Проскурнова</w:t>
      </w:r>
    </w:p>
    <w:p>
      <w:pPr>
        <w:pStyle w:val="Normal"/>
        <w:ind w:right="11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ind w:hanging="1520"/>
      <w:jc w:val="center"/>
    </w:pPr>
    <w:rPr>
      <w:rFonts w:ascii="Times New Roman" w:hAnsi="Times New Roman" w:eastAsia="Times New Roman" w:cs="Times New Roman"/>
      <w:color w:val="000000"/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13:00Z</dcterms:created>
  <dc:creator>Галкин</dc:creator>
  <dc:description/>
  <cp:keywords/>
  <dc:language>en-US</dc:language>
  <cp:lastModifiedBy>RePack by Diakov</cp:lastModifiedBy>
  <cp:lastPrinted>2013-11-14T14:06:00Z</cp:lastPrinted>
  <dcterms:modified xsi:type="dcterms:W3CDTF">2025-11-10T11:37:00Z</dcterms:modified>
  <cp:revision>126</cp:revision>
  <dc:subject/>
  <dc:title>ОСНОВНЫЕ НАПРАВЛЕНИЯ</dc:title>
</cp:coreProperties>
</file>